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QUADRO  XX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ÉRIO UTILIZADO NA APURAÇÃO DO RESULTADO PRIMÁRIO E NOMIN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O EXERCÍCIO DE 20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PRIMÁR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O demonstrativo de apuração dos Resultados Primário e Nominal, pelo critério “ACIMA DA LINHA”, foi elaborado segundo orientação estabelecida pela Portaria STN nº 577, de 15 de outubro de 2008, sob a ótica da Lei de Responsabilidade Fiscal, Lei Complementar nº 101/2000.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Para melhor entendimento, cabem aqui os seguintes conceitos: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ceita Fiscal ou Primária:</w:t>
      </w:r>
      <w:r>
        <w:rPr>
          <w:sz w:val="28"/>
          <w:szCs w:val="28"/>
        </w:rPr>
        <w:t xml:space="preserve"> corresponde às receitas fiscais líquidas, a qual resulta do somatório das receitas correntes e de capital, excluídas as seguintes receitas financeiras: aplicações financeiras, operações de crédito, amortização de empréstimos e financiamentos e alienação de ativos;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Despesa Fiscal ou Primária:</w:t>
      </w:r>
      <w:r>
        <w:rPr>
          <w:sz w:val="28"/>
          <w:szCs w:val="28"/>
        </w:rPr>
        <w:t xml:space="preserve"> corresponde às despesas fiscais líquidas, que é resultante do somatório das despesas correntes e de capital, excluídas as seguintes despesas financeiras: juros e encargos da dívida pública, amortização da dívida pública, concessões de empréstimos e financiamentos e aquisição de títulos de capital já integralizado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sultado Primário:</w:t>
      </w:r>
      <w:r>
        <w:rPr>
          <w:sz w:val="28"/>
          <w:szCs w:val="28"/>
        </w:rPr>
        <w:t xml:space="preserve"> corresponde à diferença entre receita fiscal e despesa fiscal. A finalidade do conceito de Resultado Primário é indicar se os níveis de gastos orçamentários são compatíveis com sua arrecadação, ou seja, se as receitas primárias são capazes de suportar as despesas primárias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sultado Nominal:</w:t>
      </w:r>
      <w:r>
        <w:rPr>
          <w:sz w:val="28"/>
          <w:szCs w:val="28"/>
        </w:rPr>
        <w:t xml:space="preserve"> corresponde ao resultado primário menos o pagamento dos juros e encargos da dívida. A finalidade deste conceito é demonstrar o resultado destinado à amortização do principal da dívida públic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sz w:val="28"/>
          <w:szCs w:val="28"/>
        </w:rPr>
        <w:t>Montante da dívida pública:</w:t>
      </w:r>
      <w:r>
        <w:rPr>
          <w:sz w:val="28"/>
          <w:szCs w:val="28"/>
        </w:rPr>
        <w:t xml:space="preserve"> corresponde ao fluxo da dívida fundada, ou seja, amortizações do principal e juros e encargos da dívida, devidos em cada exercício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RECEITAS FISCA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Receitas Fiscais são compostas pelo somatório das Receitas de Origem Tributária, Transferências da União e Outras Receitas, deduzidas aquelas oriundas de aplicação financeira, alienação de bens, operações de crédito e amortização de empréstim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1 Receita de Origem Tributária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computados os valores de Impostos, Taxas pelo Exercício do Poder de Polícia e Taxas pela Prestação de Serviços, acrescidos de multas, juros de mora e dívida ativa correspondentes aos tributos (soma dos valores das fontes de receita: 11 – Receita Tributária e 19 – Outras Receitas Correntes, fonte 100 e fonte 114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 Transferências da União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Com a criação do Fundo Constitucional do Distrito Federal, os recursos a ele consignados não estão mais registrados no sistema contábil do Distrito Federal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Estão computados nas outras receitas os valores de Participação nas Receitas da União, como o Fundo de Participação dos Estados - FPE e dos Municípios - FPM; Imposto Territorial Rural – ITR, Imposto Industrializado – IPI-Exportação, dentre outras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3 Demais Receitas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computados os somatórios dos valores relativos às demais Receitas Correntes não computadas nos itens anteriores, as receitas de Capital, as receitas intra-orçamentárias. (soma dos valores das categorias de receita: 1 – Receitas Correntes (menos as computadas anteriormente), da 2 – Receitas de Capital, da 7 – Receitas Intra-Orçamentárias Correntes, da 8 – Receitas Intra-Orçamentárias de Capital e deduzida da 9 – deduções/restituições da Receita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4 Deduções (Receitas Financeiras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destacados os somatórios dos valores relativos às receitas financeiras, computados nas Demais Receitas. (soma dos valores das fontes de receita: 22 - Alienação de Bens, 21 - Operações de Crédito, 23 - Amortização de Empréstimos e Financiamento e Remuneração de Depósitos Bancários referente às receitas patrimoniais (total das contas financeiras 13250000 e 13280000)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DESPESAS FISCA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2.1 As Despesas Fiscais são compostas pelo somatório das Despesas Correntes e de Capital, deduzidas aquelas oriundas de juros e encargos da dívida, amortização da dívida, concessão de empréstimos e aquisição de títulos de capital já integralizado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23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1.1 Despesas de Pessoal e Encargos Socia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computados todos os valores de Pessoal e Encargos (soma dos valores do grupo de despesa: 1 - Pessoal e Encargos Sociais), inclusive da Câmara Legislativa e Tribunal de Contas do Distrito Federa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1.2 Demais Despes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computados os valores dos demais grupos de despesas (soma dos valores dos grupos: 2 - Juros e Encargos da Dívida, 3 - Outras Despesas Correntes, 4 - Investimentos, 5 - Inversões Financeiras, 6 - Outras Despesas de Capital e o total das reservas: 7 - Reserva Orçamentária do RPPS e 9 - Reserva de Contingênci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2.1.3 Deduções (Despesas Financeiras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Foram destacados os somatórios dos valores relativos às despesas financeiras, computados nas Demais Receitas. (soma dos valores dos grupos: 2 - Juros e Encargos da Dívida, 6 - Amortização da Dívida e o total dos elementos de despesas: 46.90.66 - Concessão de Empréstimos e 46.90.66 - Aquisição de Títulos de Capital já Integralizado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PRIMÁRI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O Resultado Primário foi obtido pela diferença entre a Receita Fiscal e Despesa Fiscal, pelo critério “ACIMA DA LINHA”, que considera os fluxos de receitas e despesas do período em referên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NOMIN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sz w:val="28"/>
          <w:szCs w:val="28"/>
        </w:rPr>
        <w:t>O Resultado Nominal foi obtido pela diferença entre o Resultado Primário e os valores consignados para Juros e Encargos da Dívida, pelo critério “ACIMA DA LINHA”, que considera os fluxos de receitas e despesas do período em referência.</w:t>
      </w:r>
    </w:p>
    <w:sectPr>
      <w:type w:val="nextPage"/>
      <w:pgSz w:orient="landscape" w:w="15840" w:h="12240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22"/>
        </w:tabs>
        <w:ind w:left="622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1701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0:08:00Z</dcterms:created>
  <dc:creator>446424</dc:creator>
  <dc:description/>
  <cp:keywords/>
  <dc:language>en-US</dc:language>
  <cp:lastModifiedBy>marcelo.cadete</cp:lastModifiedBy>
  <cp:lastPrinted>2009-09-14T19:01:00Z</cp:lastPrinted>
  <dcterms:modified xsi:type="dcterms:W3CDTF">2009-09-15T19:35:00Z</dcterms:modified>
  <cp:revision>33</cp:revision>
  <dc:subject/>
  <dc:title>CRITÉRIO UTILIZADO NA APURAÇÃO DO RESULTADO PRIMÁRIO E NOMINAL</dc:title>
</cp:coreProperties>
</file>